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658289153"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248192245"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413996099"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